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ЛИЗАТОР СВЕРТЫВАНИЯ КРОВ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ВУХКАНАЛЬНЫЙ АВТОМАТИЗИРОВАННЫ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СКа 2-01-«Астр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ководство по эксплуа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АСТР.054954.002 РЭ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. Технические данны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2. Принцип работ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3. Ввод в эксплуатацию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4. Подготовка прибора к работе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1. Общие сведен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2. Подготовка аппарата</w:t>
        <w:tab/>
        <w:t xml:space="preserve"> .</w:t>
        <w:tab/>
        <w:t>.</w:t>
        <w:tab/>
        <w:t>.</w:t>
        <w:tab/>
        <w:t>.</w:t>
        <w:tab/>
        <w:t>.</w:t>
        <w:tab/>
        <w:t>.</w:t>
        <w:tab/>
        <w:t>.</w:t>
        <w:tab/>
        <w:t>7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3. Подготовка растворов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4. Подготовка проб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5. Порядок работы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5.1. Инкубирова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5.2. Измерение .</w:t>
        <w:tab/>
        <w:t xml:space="preserve">.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8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Завершение работы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7. Техническое обслуживание</w:t>
        <w:tab/>
        <w:t>.</w:t>
        <w:tab/>
        <w:t xml:space="preserve">. 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8. Поверк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9. Характерные неисправности и методы их устранения</w:t>
        <w:tab/>
        <w:t>.</w:t>
        <w:tab/>
        <w:t>.</w:t>
        <w:tab/>
        <w:t>.</w:t>
        <w:tab/>
        <w:t>10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0. Меры безопасности</w:t>
        <w:tab/>
        <w:t xml:space="preserve">. 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2. Дезинфекци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1. Упаковка, хранение, транспортировка</w:t>
        <w:tab/>
        <w:t>.</w:t>
        <w:tab/>
        <w:t>.</w:t>
        <w:tab/>
        <w:t xml:space="preserve">. </w:t>
        <w:tab/>
        <w:t>.</w:t>
        <w:tab/>
        <w:t>.</w:t>
        <w:tab/>
        <w:t>11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12. Гарантии изготовителя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0</w:t>
      </w:r>
    </w:p>
    <w:p>
      <w:pPr>
        <w:pStyle w:val="Normal"/>
        <w:ind w:left="567" w:right="284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43" w:leader="none"/>
        </w:tabs>
        <w:ind w:right="283" w:firstLine="567"/>
        <w:rPr/>
      </w:pPr>
      <w:r>
        <w:rPr>
          <w:sz w:val="24"/>
        </w:rPr>
        <w:t>Анализатор свертывания крови двухканальный автоматизированный АСКа 2-01-«Астра» (в дальнейшем - анализатор) предназначен для определения времени свертывания проб плазмы крови, приготовленных по методикам коагулометрического анализа путем измерения интервала времени между моментом запуска таймера вручную, сопровождающего ввод активизирующего процесс коагуляции реагента, и регистрируемым анализатором моментом изменения светопропускания пробы при образовании сгустка или нитей фибрина. Применяется в клинико-диагностических и научных лабораториях медицинских учреждений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Анализатор поставляется в следующем комплект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1418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атор свертывания крови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вета одноразовая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жень магнитной мешалки для кюветы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атив для кювет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спомогательная кювета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Уплотнительное кольцо измерительной ячейки*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-00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ехническая документац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по эксплуатаци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 Р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пор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 П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ика повер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СТР.054954.002 И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аковочный лис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* - поставляются как в составе изделия, так и по отдельному заказу.</w:t>
      </w:r>
    </w:p>
    <w:p>
      <w:pPr>
        <w:pStyle w:val="Normal"/>
        <w:ind w:left="284" w:right="284"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4" w:right="284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right="284" w:firstLine="567"/>
              <w:rPr/>
            </w:pPr>
            <w:r>
              <w:rPr>
                <w:b/>
                <w:sz w:val="24"/>
              </w:rPr>
              <w:t>К работе с анализатором допускается медперсонал, ознакомившийся с настоящим руководством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ТЕХНИЧЕСКИЕ ДАННЫ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245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НАЛИЗАТО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6"/>
              <w:ind w:left="213" w:right="214" w:hanging="0"/>
              <w:rPr/>
            </w:pPr>
            <w:r>
              <w:rPr/>
              <w:t>Диапазон измерений интервалов времени, с</w:t>
              <w:tab/>
              <w:tab/>
              <w:tab/>
              <w:tab/>
              <w:t xml:space="preserve">              3 - 60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213" w:right="284" w:hanging="0"/>
              <w:rPr/>
            </w:pPr>
            <w:r>
              <w:rPr>
                <w:sz w:val="24"/>
              </w:rPr>
              <w:t xml:space="preserve">Пределы допускаемой абсолютной погрешности анализатора, с                        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 2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Интервалы времени инкубирования, с</w:t>
              <w:tab/>
              <w:tab/>
              <w:tab/>
              <w:tab/>
              <w:t xml:space="preserve">                       30 - 600</w:t>
            </w:r>
          </w:p>
          <w:p>
            <w:pPr>
              <w:pStyle w:val="Normal"/>
              <w:ind w:left="213" w:right="284" w:hanging="0"/>
              <w:rPr/>
            </w:pPr>
            <w:r>
              <w:rPr>
                <w:sz w:val="24"/>
              </w:rPr>
              <w:t xml:space="preserve">Температура термостатирования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  <w:tab/>
              <w:t xml:space="preserve"> </w:t>
              <w:tab/>
              <w:tab/>
              <w:tab/>
              <w:t xml:space="preserve">  </w:t>
              <w:tab/>
              <w:t xml:space="preserve">           37 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 0,5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 xml:space="preserve">Изменения температуры рабочей среды термостата </w:t>
            </w:r>
          </w:p>
          <w:p>
            <w:pPr>
              <w:pStyle w:val="Normal"/>
              <w:ind w:left="213" w:right="284" w:hanging="0"/>
              <w:rPr/>
            </w:pPr>
            <w:r>
              <w:rPr>
                <w:sz w:val="24"/>
              </w:rPr>
              <w:t xml:space="preserve">в режиме термостабилизации, не более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  <w:tab/>
              <w:tab/>
              <w:tab/>
              <w:tab/>
              <w:t xml:space="preserve">               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 0,2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 xml:space="preserve">Максимально допустимое время установления рабочего 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режима, не более, мин.</w:t>
              <w:tab/>
              <w:tab/>
              <w:tab/>
              <w:tab/>
              <w:tab/>
              <w:tab/>
              <w:t xml:space="preserve"> </w:t>
              <w:tab/>
              <w:tab/>
              <w:t xml:space="preserve">        30</w:t>
            </w:r>
          </w:p>
          <w:p>
            <w:pPr>
              <w:pStyle w:val="Normal"/>
              <w:tabs>
                <w:tab w:val="clear" w:pos="708"/>
                <w:tab w:val="left" w:pos="-1843" w:leader="none"/>
                <w:tab w:val="right" w:pos="9498" w:leader="none"/>
              </w:tabs>
              <w:ind w:left="213" w:right="284" w:hanging="0"/>
              <w:jc w:val="left"/>
              <w:rPr/>
            </w:pPr>
            <w:r>
              <w:rPr>
                <w:sz w:val="24"/>
              </w:rPr>
              <w:t xml:space="preserve">Питание от сети переменного тока  частотой 50 Гц </w:t>
              <w:br/>
              <w:t>напряжением, В                                                                                                220 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> 22</w:t>
            </w:r>
          </w:p>
          <w:p>
            <w:pPr>
              <w:pStyle w:val="Heading7"/>
              <w:ind w:left="213" w:right="284" w:hanging="0"/>
              <w:rPr/>
            </w:pPr>
            <w:r>
              <w:rPr/>
              <w:t>Мощность, потребляемая анализатором от сети, В*А, не более</w:t>
              <w:tab/>
              <w:t xml:space="preserve">                    70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Объем пробы, мл, не более</w:t>
              <w:tab/>
              <w:tab/>
              <w:tab/>
              <w:tab/>
              <w:tab/>
              <w:tab/>
              <w:t xml:space="preserve">                   0,1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Количество каналов измерения                                                                                  2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Габаритные размеры, не более, мм                                                         320х230х130</w:t>
            </w:r>
          </w:p>
          <w:p>
            <w:pPr>
              <w:pStyle w:val="Normal"/>
              <w:ind w:left="213" w:right="284" w:hanging="0"/>
              <w:rPr>
                <w:sz w:val="24"/>
              </w:rPr>
            </w:pPr>
            <w:r>
              <w:rPr>
                <w:sz w:val="24"/>
              </w:rPr>
              <w:t>Масса, не более, кг                                                                                                    4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Heading8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8"/>
              <w:rPr/>
            </w:pPr>
            <w:r>
              <w:rPr/>
              <w:t>КЮВЕ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баритные размер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высота кюветы, мм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диаметр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, м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диаметр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пос</w:t>
            </w:r>
            <w:r>
              <w:rPr>
                <w:sz w:val="24"/>
              </w:rPr>
              <w:t>, мм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23-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14 - 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11,3 - 0,1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ШТАТИВ ДЛЯ КЮВ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ячеек для кювет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ИНЦИП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" w:firstLine="567"/>
        <w:rPr/>
      </w:pPr>
      <w:r>
        <w:rPr>
          <w:sz w:val="24"/>
        </w:rPr>
        <w:t xml:space="preserve">Анализатор свертывания крови двухканальный автоматизированный АСКа 2-01-«Астра» представляет собой микропроцессорное оптическое устройство, предназначенное для автоматического определения коагулологических тестов (протромбинового и тромбинового времени, АЧТВ (АПТВ), фибриногена и др.), базирующихся на регистрации времени образования сгустка. </w:t>
      </w:r>
    </w:p>
    <w:p>
      <w:pPr>
        <w:pStyle w:val="Normal1"/>
        <w:spacing w:before="0" w:after="0"/>
        <w:ind w:right="-1" w:firstLine="567"/>
        <w:jc w:val="both"/>
        <w:rPr>
          <w:sz w:val="22"/>
        </w:rPr>
      </w:pPr>
      <w:r>
        <w:rPr/>
        <w:t>Анализатор содержит источник инфракрасного излучения, термостат, магнитную мешалку, таймер, дисплей. Встроенный термостат позволяет проводить инкубирование и предварительный подогрев до 37°С реагентов и сыворотки. Датчик оптической системы фиксирует время образования сгустка в измерительной ячейке; таймер и дисплей представляют информацию о процессе в секундах. Работа на приборе сопровождается звуковой сигнализацией.</w:t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При внесении в пробу реагента нажимается кнопка «Измерение», что приводит к включению таймера. Начавшийся процесс образования фибринового сгустка приводит к изменению оптической плотности, что автоматически регистрируется анализатором. На индикаторе высвечивается время начала образования фибринового сгустка.</w:t>
      </w:r>
    </w:p>
    <w:p>
      <w:pPr>
        <w:pStyle w:val="Normal"/>
        <w:ind w:left="284" w:right="284"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ВВОД В ЭКСПЛУАТАЦ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д вводом в эксплуатацию анализатор необходимо выдержать в упаковке при комнатной температуре не менее 24-х часов.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7225</wp:posOffset>
            </wp:positionH>
            <wp:positionV relativeFrom="paragraph">
              <wp:posOffset>1155700</wp:posOffset>
            </wp:positionV>
            <wp:extent cx="4863465" cy="2032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свободите от упаковки анализатор, кюветы и штатив для кювет. Установите анализатор на ровный стол. Вставьте сетевой шнур  в гнездо “220В”, расположенное на задней панели анализатора, и подключите прибор к розетке. Включите переключатель “СЕТЬ”, находящийся на задней панели. Дайте прогреться  термостату  в  течение  30 мин. После этого анализатор готов к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firstLine="851"/>
        <w:rPr>
          <w:sz w:val="24"/>
        </w:rPr>
      </w:pPr>
      <w:r>
        <w:rPr>
          <w:sz w:val="24"/>
        </w:rPr>
      </w:r>
    </w:p>
    <w:p>
      <w:pPr>
        <w:pStyle w:val="Normal"/>
        <w:ind w:left="284"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 электробезопасности анализатор относится к классу защиты 1, тип Н по ГОСТ 12.2.025-76.</w:t>
      </w:r>
    </w:p>
    <w:p>
      <w:pPr>
        <w:pStyle w:val="Style15"/>
        <w:numPr>
          <w:ilvl w:val="0"/>
          <w:numId w:val="0"/>
        </w:numPr>
        <w:ind w:left="0" w:right="0" w:firstLine="567"/>
        <w:rPr/>
      </w:pPr>
      <w:r>
        <w:rPr/>
        <w:t xml:space="preserve">При отсутствии в лаборатории розетки с заземлением ее следует предварительно установить. </w:t>
      </w:r>
      <w:r>
        <w:rPr>
          <w:b/>
        </w:rPr>
        <w:t>ИСПОЛЬЗОВАНИЕ ЗАЗЕМЛЕНИЯ ОБЯЗАТЕЛЬНО!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ПОДГОТОВКА ПРИБОРА К РАБОТЕ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firstLine="567"/>
        <w:rPr>
          <w:b/>
          <w:b/>
          <w:sz w:val="24"/>
        </w:rPr>
      </w:pPr>
      <w:r>
        <w:rPr>
          <w:b/>
          <w:sz w:val="24"/>
        </w:rPr>
        <w:t>4.1. Общие сведения</w:t>
      </w:r>
    </w:p>
    <w:p>
      <w:pPr>
        <w:pStyle w:val="Style15"/>
        <w:ind w:left="0" w:right="284" w:firstLine="567"/>
        <w:rPr/>
      </w:pPr>
      <w:r>
        <w:rPr/>
        <w:t>Анализатор имеет два канала, позволяющие производить измерение двух проб плазмы крови одновременно. Управление работой каждого измерительного канала производится четырьмя кнопками: «</w:t>
      </w:r>
      <w:r>
        <w:rPr>
          <w:b/>
        </w:rPr>
        <w:t>Время инкубирования</w:t>
      </w:r>
      <w:r>
        <w:rPr/>
        <w:t>», «</w:t>
      </w:r>
      <w:r>
        <w:rPr>
          <w:b/>
        </w:rPr>
        <w:t>Инкубирование</w:t>
      </w:r>
      <w:r>
        <w:rPr/>
        <w:t>», «</w:t>
      </w:r>
      <w:r>
        <w:rPr>
          <w:b/>
        </w:rPr>
        <w:t>Измерение</w:t>
      </w:r>
      <w:r>
        <w:rPr/>
        <w:t>» и «</w:t>
      </w:r>
      <w:r>
        <w:rPr>
          <w:b/>
        </w:rPr>
        <w:t>Сброс</w:t>
      </w:r>
      <w:r>
        <w:rPr/>
        <w:t>» (см. таблицу соответствия). Нажатие кнопки «</w:t>
      </w:r>
      <w:r>
        <w:rPr>
          <w:b/>
        </w:rPr>
        <w:t>Сброс</w:t>
      </w:r>
      <w:r>
        <w:rPr/>
        <w:t>» обнуляет индикацию соответствующего канала, но не сбрасывает установленное время инкубирования. Кроме того, существует кнопка «</w:t>
      </w:r>
      <w:r>
        <w:rPr>
          <w:b/>
        </w:rPr>
        <w:t>Общий сброс</w:t>
      </w:r>
      <w:r>
        <w:rPr/>
        <w:t>», нажатие которой приводит к прерыванию работы обоих каналов анализатора и обнулению всех ячеек оперативной памяти. Время (инкубирования или измерения) отображается на двух индикатор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345</wp:posOffset>
            </wp:positionH>
            <wp:positionV relativeFrom="paragraph">
              <wp:posOffset>301625</wp:posOffset>
            </wp:positionV>
            <wp:extent cx="5046345" cy="2987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5"/>
        <w:ind w:left="0" w:right="0" w:firstLine="567"/>
        <w:rPr/>
      </w:pPr>
      <w:r>
        <w:rPr/>
        <w:t>Для того, чтобы войти в какой-либо режим работы, нужно нажать на соответствующую кноп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ответствие символов клавиатуры и режимов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5"/>
        <w:gridCol w:w="2412"/>
        <w:gridCol w:w="1276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становка времени инкубирован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" cy="5054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нкубирова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187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uppressAutoHyphens w:val="false"/>
              <w:spacing w:lineRule="auto" w:line="240"/>
              <w:rPr>
                <w:caps w:val="false"/>
                <w:smallCaps w:val="false"/>
                <w:kern w:val="0"/>
                <w:sz w:val="24"/>
              </w:rPr>
            </w:pPr>
            <w:r>
              <w:rPr>
                <w:caps w:val="false"/>
                <w:smallCaps w:val="false"/>
                <w:kern w:val="0"/>
                <w:sz w:val="24"/>
              </w:rPr>
              <w:t>Сброс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6730" cy="5048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uppressAutoHyphens w:val="false"/>
              <w:spacing w:lineRule="auto" w:line="240"/>
              <w:rPr>
                <w:caps w:val="false"/>
                <w:smallCaps w:val="false"/>
                <w:kern w:val="0"/>
                <w:sz w:val="24"/>
              </w:rPr>
            </w:pPr>
            <w:r>
              <w:rPr>
                <w:caps w:val="false"/>
                <w:smallCaps w:val="false"/>
                <w:kern w:val="0"/>
                <w:sz w:val="24"/>
              </w:rPr>
              <w:t>Измер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030" cy="4940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uppressAutoHyphens w:val="false"/>
              <w:spacing w:lineRule="auto" w:line="240"/>
              <w:rPr>
                <w:caps w:val="false"/>
                <w:smallCaps w:val="false"/>
                <w:kern w:val="0"/>
                <w:sz w:val="24"/>
              </w:rPr>
            </w:pPr>
            <w:r>
              <w:rPr>
                <w:caps w:val="false"/>
                <w:smallCaps w:val="false"/>
                <w:kern w:val="0"/>
                <w:sz w:val="24"/>
              </w:rPr>
              <w:t>Общий сброс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010" cy="4603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Анализатор имеет встроенный термостат на 12 ячеек для кювет с пробой, 2 ячейки для реагентов и 2 измерительные ячейки. Термостат поддерживает температуру 37</w:t>
      </w:r>
      <w:r>
        <w:rPr>
          <w:rFonts w:eastAsia="Symbol" w:cs="Symbol" w:ascii="Symbol" w:hAnsi="Symbol"/>
          <w:sz w:val="24"/>
        </w:rPr>
        <w:t></w:t>
      </w:r>
      <w:r>
        <w:rPr>
          <w:sz w:val="24"/>
        </w:rPr>
        <w:t>0,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Для лучшего перемешивания проб и реагентов в анализаторе предусмотрены магнитные мешалки с металлическим стержнем, помещаемым в кювету с проб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2465" cy="338074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9356" w:leader="none"/>
        </w:tabs>
        <w:ind w:left="0" w:right="0" w:firstLine="567"/>
        <w:rPr/>
      </w:pPr>
      <w:r>
        <w:rPr/>
        <w:t>С помощью кнопки «</w:t>
      </w:r>
      <w:r>
        <w:rPr>
          <w:b/>
        </w:rPr>
        <w:t>Время инкубирования</w:t>
      </w:r>
      <w:r>
        <w:rPr/>
        <w:t xml:space="preserve">» устанавливается время, необходимое для проведения инкубирования перед соответствующим измерением. Каждое нажатие кнопки увеличивает время инкубирования на 30 сек. Максимально возможное время инкубирования – 600 сек. Сброс установленного времени инкубирования производится кнопкой «Общий сброс» или после выключения прибора. </w:t>
      </w:r>
      <w:r>
        <w:rPr>
          <w:b/>
        </w:rPr>
        <w:t>Время инкубирования устанавливается для каждого канала отдельно.</w:t>
      </w:r>
    </w:p>
    <w:p>
      <w:pPr>
        <w:pStyle w:val="Style15"/>
        <w:tabs>
          <w:tab w:val="clear" w:pos="708"/>
          <w:tab w:val="left" w:pos="9356" w:leader="none"/>
        </w:tabs>
        <w:ind w:left="0" w:right="0" w:firstLine="567"/>
        <w:rPr/>
      </w:pPr>
      <w:r>
        <w:rPr/>
        <w:t>После нажатия кнопки «</w:t>
      </w:r>
      <w:r>
        <w:rPr>
          <w:b/>
        </w:rPr>
        <w:t>Инкубирование</w:t>
      </w:r>
      <w:r>
        <w:rPr/>
        <w:t>» на индикаторе высвечивается установленное время инкубирования, начинается обратный отсчет времени и включается магнитная мешалка. Цена деления младшего разряда – 1 сек. По окончании времени инкубирования на индикаторе высвечиваются нули, раздается короткий звуковой сигнал и магнитная мешалка останавливается.</w:t>
      </w:r>
    </w:p>
    <w:p>
      <w:pPr>
        <w:pStyle w:val="Style15"/>
        <w:ind w:left="0" w:right="0" w:firstLine="567"/>
        <w:rPr/>
      </w:pPr>
      <w:r>
        <w:rPr/>
        <w:t>Для выхода в режим «</w:t>
      </w:r>
      <w:r>
        <w:rPr>
          <w:b/>
        </w:rPr>
        <w:t>Измерение</w:t>
      </w:r>
      <w:r>
        <w:rPr/>
        <w:t xml:space="preserve">» необходимо нажать кнопку «Измерение». После ее нажатия запускается счетчик времени, и начинает вращаться магнитная мешалка. Отсчет времени производится от нуля в прямом направлении; время регистрации сгустка остается на индикаторе до начала следующего измерения или нажатия кнопки «Сброс». Цена деления младшего разряда – 0,1 сек.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4.2. Подготовка аппарата.</w:t>
      </w:r>
    </w:p>
    <w:p>
      <w:pPr>
        <w:pStyle w:val="Normal"/>
        <w:ind w:firstLine="567"/>
        <w:rPr/>
      </w:pPr>
      <w:r>
        <w:rPr>
          <w:sz w:val="24"/>
        </w:rPr>
        <w:t xml:space="preserve">Сетевую вилку анализатора подключить к сетевой розетке, которая для обеспечения безопасности </w:t>
      </w:r>
      <w:r>
        <w:rPr>
          <w:b/>
          <w:sz w:val="24"/>
        </w:rPr>
        <w:t>должна иметь заземляющий контакт</w:t>
      </w:r>
      <w:r>
        <w:rPr>
          <w:sz w:val="24"/>
        </w:rPr>
        <w:t>.</w:t>
      </w:r>
    </w:p>
    <w:p>
      <w:pPr>
        <w:pStyle w:val="Normal"/>
        <w:ind w:firstLine="567"/>
        <w:rPr/>
      </w:pPr>
      <w:r>
        <w:rPr>
          <w:sz w:val="24"/>
        </w:rPr>
        <w:t xml:space="preserve">Включить  переключатель </w:t>
      </w:r>
      <w:r>
        <w:rPr>
          <w:b/>
          <w:sz w:val="24"/>
        </w:rPr>
        <w:t xml:space="preserve"> СЕТЬ</w:t>
      </w:r>
      <w:r>
        <w:rPr>
          <w:sz w:val="24"/>
        </w:rPr>
        <w:t xml:space="preserve">  на  задней панели анализатора. Должны загореться светодиоды СЕТЬ и НАГРЕВ, прозвучать короткий звуковой сигнал и на короткое время высветиться код «8888»; после этого на индикаторах высветится код «0000». Оставить анализатор во включенном состоянии в течение 30 минут для прогрева термостата, после чего можно приступать к измерениям. После прогрева светодиод НАГРЕВ может мигать, что свидетельствует о правильной работе термостата.</w:t>
      </w:r>
    </w:p>
    <w:p>
      <w:pPr>
        <w:pStyle w:val="Normal"/>
        <w:ind w:left="284" w:right="28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right="284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допускается работа прибора с непрогретым термостатом! Это может привести к преждевременному срабатыванию измерительных каналов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4.3. Подготовка растворов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4"/>
        </w:rPr>
        <w:t>Приготовить необходимые растворы в соответствии с инструкцией, прилагаемой к набору реагентов. Поместить флаконы для прогрева с рабочими растворами в соответствующие ячейки термостата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>4.4. Подготовка проб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napToGrid w:val="false"/>
              <w:ind w:left="284" w:right="176" w:firstLine="567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ind w:left="284" w:right="176" w:firstLine="567"/>
              <w:rPr/>
            </w:pPr>
            <w:r>
              <w:rPr>
                <w:b/>
                <w:sz w:val="24"/>
                <w:lang w:val="ru-RU"/>
              </w:rPr>
              <w:t>Внимание! Все пробы, тесты и контрольные растворы должны считаться биологически опасными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ind w:left="284" w:right="176" w:firstLine="567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В одноразовую кювету пинцетом поместить стержень магнитной мешалки, а затем дозатором внести необходимое количество исследуемой плазмы крови (объем плазмы оговаривается в инструкции, прилагаемой к набору реагентов). Поместить кюветы с исследуемой пробой в ячейки прилагаемых штативов.</w:t>
      </w:r>
    </w:p>
    <w:p>
      <w:pPr>
        <w:pStyle w:val="Normal"/>
        <w:ind w:firstLine="567"/>
        <w:rPr/>
      </w:pPr>
      <w:r>
        <w:rPr>
          <w:sz w:val="24"/>
        </w:rPr>
        <w:t xml:space="preserve">Рекомендуется использование дозаторов с относительной погрешностью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,5%.</w:t>
      </w:r>
    </w:p>
    <w:p>
      <w:pPr>
        <w:pStyle w:val="Normal"/>
        <w:ind w:left="284" w:right="284"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ПОРЯДОК РАБОТЫ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0" w:righ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left="0" w:right="0" w:firstLine="567"/>
        <w:rPr/>
      </w:pPr>
      <w:r>
        <w:rPr>
          <w:b/>
        </w:rPr>
        <w:t>5.1.</w:t>
      </w:r>
      <w:r>
        <w:rPr/>
        <w:t xml:space="preserve"> </w:t>
      </w:r>
      <w:r>
        <w:rPr>
          <w:b/>
        </w:rPr>
        <w:t>Инкубирование</w:t>
      </w:r>
    </w:p>
    <w:p>
      <w:pPr>
        <w:pStyle w:val="Normal"/>
        <w:ind w:firstLine="567"/>
        <w:rPr/>
      </w:pPr>
      <w:r>
        <w:rPr>
          <w:sz w:val="24"/>
        </w:rPr>
        <w:t>Установить время инкубирования в соответствии с инструкцией, прилагаемой к набору реагентов. Для этого нажимать кнопки «Время инкубирования</w:t>
      </w:r>
      <w:r>
        <w:rPr>
          <w:b/>
          <w:sz w:val="24"/>
        </w:rPr>
        <w:t xml:space="preserve">» </w:t>
      </w:r>
      <w:r>
        <w:rPr>
          <w:sz w:val="24"/>
        </w:rPr>
        <w:t>сначала первого, затем второго канала до тех пор, пока на индикаторах не высветится необходимое время.</w:t>
      </w:r>
    </w:p>
    <w:p>
      <w:pPr>
        <w:pStyle w:val="Style15"/>
        <w:ind w:left="0" w:right="0" w:firstLine="567"/>
        <w:rPr/>
      </w:pPr>
      <w:r>
        <w:rPr/>
        <w:t>Для проведения инкубирования необходимо вставить кювету с пробой в измерительную ячейку до упора и нажать кнопку «Инкубирование». На индикаторе высветится установленное время инкубирования и начнется обратный отсчет времени. По окончании времени инкубирования перемешивание прекратится, на индикаторе высветится код «0000» и раздастся короткий звуковой сигнал.</w:t>
      </w:r>
    </w:p>
    <w:p>
      <w:pPr>
        <w:pStyle w:val="Style15"/>
        <w:ind w:left="0" w:right="0" w:firstLine="567"/>
        <w:rPr/>
      </w:pPr>
      <w:r>
        <w:rPr/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snapToGrid w:val="false"/>
              <w:ind w:left="284" w:right="176" w:firstLine="567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ind w:right="176" w:firstLine="567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нимание! Кювету в измерительную ячейку вставлять до упора!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ind w:left="284" w:right="176" w:firstLine="567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5.2. Измерение</w:t>
      </w:r>
    </w:p>
    <w:p>
      <w:pPr>
        <w:pStyle w:val="TextBodyIndent"/>
        <w:rPr/>
      </w:pPr>
      <w:r>
        <w:rPr/>
        <w:t>Сразу по окончании времени инкубирования в кювету с пробой внести реагент и одновременно нажать на кнопку «Измерение». Начнется прямой отсчет времени. Начало образования фибринового сгустка сопровождается остановкой таймера и подачей звукового сигнала, при этом перемешивание прекращается. Время образования сгустка остается на индикаторе до начала следующего измерения или нажатия кнопки «Сброс».</w:t>
      </w:r>
    </w:p>
    <w:p>
      <w:pPr>
        <w:pStyle w:val="TextBodyIndent"/>
        <w:rPr/>
      </w:pPr>
      <w:r>
        <w:rPr/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firstLine="851"/>
              <w:rPr>
                <w:b/>
                <w:b/>
              </w:rPr>
            </w:pPr>
            <w:r>
              <w:rPr>
                <w:b/>
              </w:rPr>
              <w:t>Следует обратить внимание на внесение реагента в исследуемую пробу.</w:t>
            </w:r>
          </w:p>
          <w:p>
            <w:pPr>
              <w:pStyle w:val="TextBodyIndent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Вносить реагент нужно по стенке кюветы так, чтобы не происходило образование пузырьков, которые могут привести к неверным результатам. </w:t>
      </w:r>
      <w:r>
        <w:rPr/>
        <w:t>Образование пузырьков нередко происходит из-за использования некачественных наконечни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left="0"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  <w:t>6. ЗАВЕРШЕНИЕ РАБОТЫ</w:t>
      </w:r>
    </w:p>
    <w:p>
      <w:pPr>
        <w:pStyle w:val="Normal"/>
        <w:ind w:right="-142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  <w:t>Для завершения работы следует перевести переключатель СЕТЬ в положение Выкл.</w:t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center"/>
        <w:rPr>
          <w:b/>
          <w:b/>
          <w:sz w:val="24"/>
        </w:rPr>
      </w:pPr>
      <w:r>
        <w:rPr>
          <w:b/>
          <w:sz w:val="24"/>
        </w:rPr>
        <w:t>7. ТЕХНИЧЕСКОЕ ОБСЛУЖИВАНИЕ</w:t>
      </w:r>
    </w:p>
    <w:p>
      <w:pPr>
        <w:pStyle w:val="Normal"/>
        <w:ind w:right="-142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both"/>
        <w:rPr/>
      </w:pPr>
      <w:r>
        <w:rPr/>
        <w:t>Внутри анализатора нет узлов и элементов, требующих обслуживания. При возникновении ситуаций, выходящих за пределы операций, описанных в пункте  9. данного руководства, обращайтесь к предприятию-изготовителю. Если требуется замена уплотнительного кольца в верхней части измерительной ячейки, аккуратно удалите старое и вставьте новое, находящееся в ЗИПе.</w:t>
      </w:r>
    </w:p>
    <w:p>
      <w:pPr>
        <w:pStyle w:val="Heading3"/>
        <w:spacing w:lineRule="auto" w:line="240"/>
        <w:ind w:left="0" w:right="-142" w:firstLine="567"/>
        <w:rPr>
          <w:sz w:val="24"/>
        </w:rPr>
      </w:pPr>
      <w:r>
        <w:rPr>
          <w:sz w:val="24"/>
        </w:rPr>
        <w:t>.</w:t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4" w:firstLine="56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84" w:firstLine="567"/>
              <w:jc w:val="left"/>
              <w:rPr/>
            </w:pPr>
            <w:r>
              <w:rPr>
                <w:b/>
                <w:sz w:val="24"/>
              </w:rPr>
              <w:t>Необходимо следить за тем, чтобы в измерительные ячейки и ячейки термостата не попадала жидкость</w:t>
            </w:r>
          </w:p>
          <w:p>
            <w:pPr>
              <w:pStyle w:val="Normal"/>
              <w:ind w:left="284" w:firstLine="56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ПОВЕР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567"/>
        <w:jc w:val="both"/>
        <w:rPr/>
      </w:pPr>
      <w:r>
        <w:rPr/>
        <w:t>Поверка осуществляется по методике поверки «Анализатор свертывания крови двухканальный автоматизированный АСКа 2-01-«АСТРА» «Методика поверки» АСТР.054954.002 И1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ежповерочный интервал – 2 го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ХАРАКТЕРНЫЕ НЕИСПРАВНОСТИ И МЕТОДЫ ИХ УСТРАНЕНИЯ</w:t>
      </w:r>
    </w:p>
    <w:p>
      <w:pPr>
        <w:pStyle w:val="Normal"/>
        <w:ind w:left="284" w:right="28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984"/>
        <w:gridCol w:w="3402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шнее проявл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обходим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йств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е свече-ния индикаторов, включая сетевого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сутствует напряжение питания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ить исправность предо-хран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ить, хорошо ли сетевой шнур вставлен в разъе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рмостат не греетс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справность анализатор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ть анализатор в ремон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ржень магнит-ной мешалки не вращаетс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исправность анализатор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ть анализатор в ремон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рить с пустой кюветой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чет времени не прекращаетс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 регистрации изменения опти-ческой плотности исследуемой про-бы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жать кнопку “Измерение”. Через 3 сек вставить в измери-тельную ячейку вспомогатель-ную кювету. Если: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) отсчет времени прекратился, проверить правильность применения реагент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) отсчет времени не прекра-тился, убедиться, что в из-мерительную ячейку не попала жидкость. В противном случае аккуратно  прочистить ячейку мягким тампоном, смоченным 6% раствором перекиси водорода (тампон обязательно отжать!). Если это не помогло, сдать анализатор в ремонт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right="284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МЕРЫ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right="284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ИМАНИЕ! Все работы, связанные с прикосновением к токоведущим частям прибора, проводятся только после отключения его от сети</w:t>
            </w:r>
          </w:p>
          <w:p>
            <w:pPr>
              <w:pStyle w:val="Normal"/>
              <w:ind w:left="284" w:right="284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b/>
          <w:sz w:val="24"/>
        </w:rPr>
        <w:t>Работа без заземления недопустима!</w:t>
      </w:r>
      <w:r>
        <w:rPr>
          <w:sz w:val="24"/>
        </w:rPr>
        <w:t xml:space="preserve"> При эксплуатации прибора должны выполняться требования “Правил технической эксплуатации электроустановок потребителей” и “Правил техники безопасности при эксплуатации электроустановок потребителей”, утвержденных 21 декабря 1984 г. Главгосэнергонадзор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 работе с прибором допускаются лица, изучившие данную Инструкцию.</w:t>
      </w:r>
    </w:p>
    <w:p>
      <w:pPr>
        <w:pStyle w:val="Normal"/>
        <w:ind w:left="284" w:right="284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2. ДЕЗИНФЕКЦИЯ ОБОРУДОВАНИЯ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4" w:right="284" w:firstLine="567"/>
              <w:rPr/>
            </w:pPr>
            <w:r>
              <w:rPr/>
            </w:r>
          </w:p>
          <w:p>
            <w:pPr>
              <w:pStyle w:val="Normal"/>
              <w:ind w:left="284" w:right="284" w:firstLine="567"/>
              <w:rPr/>
            </w:pPr>
            <w:r>
              <w:rPr>
                <w:b/>
                <w:sz w:val="24"/>
              </w:rPr>
              <w:t>Все пробы, тесты и контрольные растворы должны считаться биологически опасными. Обращайтесь с использованными кюветами при их утилизации,  как с любыми биологически опасными материалами</w:t>
            </w:r>
          </w:p>
          <w:p>
            <w:pPr>
              <w:pStyle w:val="Normal"/>
              <w:ind w:right="284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284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284" w:firstLine="567"/>
        <w:rPr/>
      </w:pPr>
      <w:r>
        <w:rPr>
          <w:sz w:val="24"/>
        </w:rPr>
        <w:t xml:space="preserve">Дезинфицировать анализатор или его компоненты необходимо согласно Приказа МЗ РФ № 770. Пункт 4,  Таблица 10 – Дезинфекция изделий медицинского назначения. Метод дезинфекции рекомендуемый для применения -  химический. Для протирки наружных компонентов используйте смоченую раствором и хорошо отжатую ткань. </w:t>
      </w:r>
      <w:r>
        <w:rPr>
          <w:b/>
          <w:sz w:val="24"/>
        </w:rPr>
        <w:t>Не пользуйтесь</w:t>
      </w:r>
      <w:r>
        <w:rPr>
          <w:sz w:val="24"/>
        </w:rPr>
        <w:t xml:space="preserve"> растворителями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УПАКОВКА, ХРАНЕНИЕ, ТРАНСПОРТИРОВК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Анализатор помещен в полиэтиленовый чехол и упакован в картонную или пластиковую коробку. Хранение осуществляется в сухих помещениях при температуре  +10…+30С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на расстоянии не менее 1м от отопительных приборов. В помещении не должно быть  агрессивных паров и газ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ранспортирование анализаторов осуществляется транспортом всех видов в крытых транспортных средствах в соответствии с ГОСТ Р 50444 и правилами, действующими на транспорте данного ви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2. ГАРАНТИИ ИЗГОТОВИТЕЛЯ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12.1. Изготовитель гарантирует соответствие анализатора требованиям технических условий в течение 12 месяцев со дня реализации изготовителем при условии соблюдения правил эксплуатации, приведенных в настоящей Инструкции. В период гарантийного срока Изготовитель или его уполномоченные представители бесплатно устраняют обнаруженные дефекты оборудования, возникшие по их вине. В послегарантийный период работа  осуществляется по специальным договора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4"/>
        </w:rPr>
        <w:t xml:space="preserve">12.2. Гарантийные обязательства теряют силу при </w:t>
      </w:r>
      <w:r>
        <w:rPr>
          <w:b/>
          <w:sz w:val="24"/>
        </w:rPr>
        <w:t>небрежном обращении</w:t>
      </w:r>
      <w:r>
        <w:rPr>
          <w:sz w:val="24"/>
        </w:rPr>
        <w:t xml:space="preserve"> с оборудованием в эксплуатации или </w:t>
      </w:r>
      <w:r>
        <w:rPr>
          <w:b/>
          <w:sz w:val="24"/>
        </w:rPr>
        <w:t>нарушении инструкции по эксплуатации</w:t>
      </w:r>
      <w:r>
        <w:rPr>
          <w:sz w:val="24"/>
        </w:rPr>
        <w:t>, в результате чего произошли механические или какие-либо другие повреждения, вызвавшие нарушение работоспособности.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3" w:right="214" w:hanging="0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3" w:right="284" w:hanging="0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  <w:lang w:val="ru-RU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284" w:right="284" w:firstLine="567"/>
    </w:pPr>
    <w:rPr>
      <w:sz w:val="24"/>
      <w:lang w:val="ru-RU"/>
    </w:rPr>
  </w:style>
  <w:style w:type="paragraph" w:styleId="TextBodyIndent">
    <w:name w:val="Body Text Indent"/>
    <w:basedOn w:val="Normal"/>
    <w:pPr>
      <w:ind w:firstLine="567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left="284" w:firstLine="567"/>
      <w:jc w:val="left"/>
    </w:pPr>
    <w:rPr>
      <w:sz w:val="24"/>
      <w:lang w:val="ru-RU"/>
    </w:rPr>
  </w:style>
  <w:style w:type="paragraph" w:styleId="21">
    <w:name w:val="Основной текст 2"/>
    <w:basedOn w:val="Normal"/>
    <w:qFormat/>
    <w:pPr/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left"/>
    </w:pPr>
    <w:rPr>
      <w:sz w:val="24"/>
    </w:rPr>
  </w:style>
  <w:style w:type="paragraph" w:styleId="31">
    <w:name w:val="Основной текст 3"/>
    <w:basedOn w:val="Normal"/>
    <w:qFormat/>
    <w:pPr>
      <w:ind w:right="28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0:56:00Z</dcterms:created>
  <dc:creator>User</dc:creator>
  <dc:description/>
  <dc:language>en-US</dc:language>
  <cp:lastModifiedBy>А.Мамаев</cp:lastModifiedBy>
  <cp:lastPrinted>2003-02-19T17:06:00Z</cp:lastPrinted>
  <dcterms:modified xsi:type="dcterms:W3CDTF">2005-01-09T19:26:00Z</dcterms:modified>
  <cp:revision>12</cp:revision>
  <dc:subject/>
  <dc:title>АНАЛИЗАТОР СВЕРТЫВАНИЯ КРОВИ</dc:title>
</cp:coreProperties>
</file>